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SCUOLABUS 8 ITINERARIO RITORNO ANTIMERIDIANO SCUOLA PRIMARIA TAVARNELLE ELEZIONI POLITICHE MARTEDI' 6 MARZO 2018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8000" w:type="dxa"/>
        <w:jc w:val="left"/>
        <w:tblInd w:w="8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40"/>
        <w:gridCol w:w="2360"/>
      </w:tblGrid>
      <w:tr>
        <w:trPr/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RMATA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RIO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CUOLA PRIMARIA TAVARNELLE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35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DEL MOCALE CHIESETTA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40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CASSIA BAR LA PINETA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44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PIAZZA MAZZINI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45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LOC. SAN MARTINO AI COLLI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55</w:t>
            </w:r>
          </w:p>
        </w:tc>
      </w:tr>
      <w:tr>
        <w:trPr/>
        <w:tc>
          <w:tcPr>
            <w:tcW w:w="5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EPOSITO SCUOLABUS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,1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8:18Z</dcterms:created>
  <dc:creator/>
  <dc:description/>
  <dc:language>en-US</dc:language>
  <cp:lastModifiedBy/>
  <dcterms:modified xsi:type="dcterms:W3CDTF">2016-11-29T12:10:58Z</dcterms:modified>
  <cp:revision>6</cp:revision>
  <dc:subject/>
  <dc:title/>
</cp:coreProperties>
</file>